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C U P R I N S</w:t>
      </w:r>
    </w:p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09"/>
        <w:gridCol w:w="7087"/>
        <w:gridCol w:w="851"/>
      </w:tblGrid>
      <w:tr>
        <w:trPr/>
        <w:tc>
          <w:tcPr>
            <w:tcW w:w="8755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g.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Cupr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Proces verbal C.T.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Fişa indicatorilor de caracterizare 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P A R T E A  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MEMORIU TEHN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1. SITUAŢIA TERITORIAL-ADMINISTRATIV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ab/>
              <w:tab/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e de identificare 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Repartizarea fondului forestier pe unităţi administrativ-teritoria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2.Coordonate Stereo 70 ale fondului forestier în studiu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ci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, limite, hota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val="ro-RO"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Trupuri de 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dure 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val="ro-RO" w:bidi="th-TH"/>
              </w:rPr>
              <w:t>şi bazinete componente, repartizare pe unităţi teritorial-administrativ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7087" w:type="dxa"/>
            <w:tcBorders/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Trupuri de 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dure 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val="ro-RO" w:bidi="th-TH"/>
              </w:rPr>
              <w:t xml:space="preserve">şi bazinete component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re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rea fondului forestier proprietate pub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de st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ministrarea fondului forestier aparţinând altor proprieta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</w:t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tuaţia fondului forestier aparţinând altor proprieta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getaţia foresti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ituată în afar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2. ORGANIZAREA TERITORIULUI</w:t>
              <w:tab/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ituire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ţii de producţi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irea şi materializarea parcelarului şi subparcelarulu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ărul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parcelelor şi a  subparcel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orn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ornelor pe trupuri de păd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3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respondenţa di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tre parcelarul (subparcelarul) precedent şi cel actu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comparativă a unităţilor amenajist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ri de bază utilizate.Ridicări în plan utilizate pentru reambularea planurilor de baz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ri  de b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utiliza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zarea suprafeţei fondului forestier pe planuri de bază (trapez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</w:tr>
      <w:tr>
        <w:trPr>
          <w:trHeight w:val="231" w:hRule="atLeast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dicăr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plan folosite pentru reambularea planurilor de baz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rea suprafeţ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erenţe de suprafaţă între amenajarea precedentă şi cea actual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mişcărilor de suprafaţă din fondul forestier -Tabelul 1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.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re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"/>
        <w:gridCol w:w="34"/>
        <w:gridCol w:w="534"/>
        <w:gridCol w:w="141"/>
        <w:gridCol w:w="68"/>
        <w:gridCol w:w="216"/>
        <w:gridCol w:w="175"/>
        <w:gridCol w:w="108"/>
        <w:gridCol w:w="142"/>
        <w:gridCol w:w="209"/>
        <w:gridCol w:w="75"/>
        <w:gridCol w:w="992"/>
        <w:gridCol w:w="5561"/>
        <w:gridCol w:w="534"/>
        <w:gridCol w:w="851"/>
      </w:tblGrid>
      <w:tr>
        <w:trPr/>
        <w:tc>
          <w:tcPr>
            <w:tcW w:w="7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a fondului forestier pe categorii de folosinţ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upaţii şi litig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fondului forestier pe destinaţii şi deţi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prafaţa fondului forestier pe categorii de folosinţ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spec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eastAsia="Cordia New" w:cs="Times New Roman"/>
                <w:b w:val="false"/>
                <w:b w:val="false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Enclav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rea administrativ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(districte, brig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zi, cantoane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7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arondării pe districte şi cantoane</w:t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3.GOSPOD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RIREA DIN TRECUT A P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DURILOR</w:t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toricul şi analiza modulu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lor din trecut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la intrare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vigoare a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oluţia proprie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şi a modulu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duri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ainte de anul 1948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ul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lor du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anul 1948 până la intrarea în vigoare a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ţia constituirii unităţii de producţie şi a bazelor de amenajare până la amenajarea anterioară (inclusiv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oluţia reglemen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producţie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licarea prevederilor amenajamentelor anterioare (celui precedent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iza critică a ap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eastAsia="Cordia New" w:cs="Times New Roman"/>
                <w:b w:val="false"/>
                <w:b w:val="false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Concluzii privind gospodărirea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ţia structurii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4. STUDIUL STAŢUNII ŞI AL VEGETAŢIEI FORESTIE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e şi procedee de culegere şi prelucrare a datelor de teren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mente privind cadrul natural, specifice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ţii de producţi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Geomorf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dr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2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term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2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pluviometr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eolian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 sintetici ai datelor climat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şi 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p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ndirea teritorial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a tipurilor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erea tipurilor şi subtipurilor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etine de analiză a sol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unităţilor amenajistice pe tipuri şi subtipuri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ri de staţiun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Evidenţa şi r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sp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â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ndirea teritorial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 xml:space="preserve"> a tipurilor de staţiun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Descrierea tipurilor de staţiuni cu factori limitativi şi m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urile de gospod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rire impuse de aceşti fac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e şi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puri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tipurilor naturale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i şi pădu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în raport cu caracterul actual al tipului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.5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aţii forestiere şi caracterul actual al tipului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a fondului de producţie şi prote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borete slab productiv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7.1. 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arboretelor slab productive şi provizo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videnţa arboretelor slab productive şi provizo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sintetică a factorilor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destabiliza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borete afectate de usc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doborâturi de zăpadă şi vân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.2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alunecă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ăduri instalate pe terenuri cu înmlăştin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.3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cu tulpini nesănătoas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a fitosanitară a pă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zii privind condiţiile staţionale şi de vegetaţie forestier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5. STABILIREA FUNCŢIILOR  SOCIAL-ECONOMICE ALE                                       </w:t>
              <w:tab/>
              <w:tab/>
              <w:t>P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DURII ŞI ALE  BAZELOR DE AMENAJA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irea funcţiilor social-economice şi ecologice al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e social-economice şi ecolog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e social-economice şi ecolog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l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pe grupe şi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ri de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ubuni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ţ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 producţie sau de protecţie constituite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ab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Consituirea unităţilor de gospodă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Ariile naturale protejate din cuprinsul unităţii de produ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vaţia naturală 2.407 Pădurea Fundeanu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.1.1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categoriilor funcţionale  din situl ROSCI021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rea bazelor de amenajare ale arboretelor şi ale pă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0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azelor de amenaj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imul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ziţia te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ziţii ţel pe subunităţi de producţie/protecţie şi tota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amentul</w:t>
              <w:tab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atabilitate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clul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6.REGLEMENTAREA PROCESULUI DE PRODUCŢIE LEMNOA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UR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ARBORETELOR CU FUNCŢII SPECIALE DE PROTECŢI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401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ementarea procesului de recoltare a produselor princip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A- codru regul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1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tabilirea indicatorului </w:t>
            </w:r>
            <w:r>
              <w:rPr>
                <w:sz w:val="22"/>
                <w:szCs w:val="22"/>
              </w:rPr>
              <w:t>de posibilitate prin intermediul creşterii indica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icatorul de posibilitate după procedeul creşterii indica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2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bilirea indicatorului de posibilitate </w:t>
            </w:r>
            <w:r>
              <w:rPr>
                <w:sz w:val="22"/>
                <w:szCs w:val="22"/>
                <w:lang w:val="en-US"/>
              </w:rPr>
              <w:t xml:space="preserve">după criteriul claselor de vârstă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6.1.1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bilitatea după procedeul claselor de vârst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op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l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4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noz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O- terenuri care urmează să fie scoase din fondul forestier de st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indicativului de posibilitate prin intermediul creşterii indicatoar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indicativului de posibilitate după criteriul claselor de vârstă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2.1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bilitatea după procedeul claselor de vârstă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ptarea posibil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2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l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Q- crâng simplu salcâm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3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3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l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3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noz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bilitatea totală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5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noza posibilităţii totale de produse princip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ur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arboretelor cu funcţii speciale de prote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e tipul I de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e tipul II de categorie funcţional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supuse regimului de conservare deosebit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2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in rezervaţii de seminţ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şi conducere a arborete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umul de masă lemnoasă (produse principale + conservare + produse secundare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 de ajutorare a regen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naturale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a arboretelor slab productive şi substituirea celor cu compoziţii necorespunză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a arboretelor slab productive şi cu compoziţii necorespunză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6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arboretelor slab productive pe lucrări propus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de gospodărire a arboretelor afectate de factori destabilizatori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7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unităţilor amenajistice pentru factori destabilizatori şi limitativi şi LP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afectate de factori destabilizatori pe perioada de aplicare a amenajamentului silvic şi procedura executării acestora, prin derogare de la prevederile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7.VALORIFICAREA SUPERIOAR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 xml:space="preserve"> A ALTOR PRODUSE ALE </w:t>
            </w:r>
            <w:r>
              <w:rPr>
                <w:b/>
                <w:sz w:val="22"/>
                <w:szCs w:val="22"/>
                <w:lang w:val="en-US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FONDULUI  FORESTIER 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Î</w:t>
            </w:r>
            <w:r>
              <w:rPr>
                <w:b/>
                <w:sz w:val="22"/>
                <w:szCs w:val="22"/>
              </w:rPr>
              <w:t>N AFARA LEMNULUI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cineget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salmonic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recolte fructe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recolte ciuperci comestibi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melif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minţe forestie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te produs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PROTECŢIA FONDULUI FORESTIER</w:t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otriva doborâturilor şi rupturilor produse de vânt şi de zăpad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ecţi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otriva incendi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tecţia împotriva daunelor provocate de către vân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otriva poluării industri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ătriva bolilor şi altor dăună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ăsuri de gospodărire a arboretelor cu uscare anormal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.CONSERVAREA ŞI AMELIORAREA BIODIVERSITĂŢII</w:t>
            </w:r>
          </w:p>
        </w:tc>
        <w:tc>
          <w:tcPr>
            <w:tcW w:w="851" w:type="dxa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în favoarea conservării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Măsuri generale favorabile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Măsuri specifice favorabile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ii naturale protejate din cuprinsul unităţii de producţie UP.III Fundeanu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2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zervaţia naturală Pădurea Fundeanu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omandări privind certificarea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.4. 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ăduri cu valoare ridicată de conserv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.4.1.Conseptul de Păduri cu Valoare Ridicată de Conservare - PVRC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9.4.2.Păduri cu valoare ridicată de conservare în cuprinsul unităţii de producţi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ab/>
              <w:t xml:space="preserve">  10. INSTALAŢII DE TRANSPORT ŞI CONSTRUCŢ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FORESTIE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ţii de transpor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1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drumurilor şi a unităţilor amenajistice deservit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hnologii de exploat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ţii forestie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1. ANALIZA EFICACITĂŢII MODULUI DE GOSPODĂRIR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A PĂDURILOR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alizarea continu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amica dezvol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</w:tr>
      <w:tr>
        <w:trPr/>
        <w:tc>
          <w:tcPr>
            <w:tcW w:w="18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2.1.</w:t>
            </w:r>
          </w:p>
        </w:tc>
        <w:tc>
          <w:tcPr>
            <w:tcW w:w="71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 cant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</w:tr>
      <w:tr>
        <w:trPr/>
        <w:tc>
          <w:tcPr>
            <w:tcW w:w="18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2.2.</w:t>
            </w:r>
          </w:p>
        </w:tc>
        <w:tc>
          <w:tcPr>
            <w:tcW w:w="71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dicatori cal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</w:tr>
      <w:tr>
        <w:trPr/>
        <w:tc>
          <w:tcPr>
            <w:tcW w:w="18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2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D I V E R S E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 int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vigoare a amenajamentului şi durata de valabilitate a acestui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comandări</w:t>
            </w:r>
            <w:r>
              <w:rPr>
                <w:sz w:val="22"/>
                <w:szCs w:val="22"/>
              </w:rPr>
              <w:t xml:space="preserve"> privind ţinerea evidenţei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lor executate pe parcursul duratei de valabilitate al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ea hărţilor anexate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ctivul de elaborare a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Bibliograf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</w:tr>
      <w:tr>
        <w:trPr/>
        <w:tc>
          <w:tcPr>
            <w:tcW w:w="897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2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75"/>
        <w:gridCol w:w="142"/>
        <w:gridCol w:w="34"/>
        <w:gridCol w:w="108"/>
        <w:gridCol w:w="709"/>
        <w:gridCol w:w="33"/>
        <w:gridCol w:w="108"/>
        <w:gridCol w:w="34"/>
        <w:gridCol w:w="142"/>
        <w:gridCol w:w="567"/>
        <w:gridCol w:w="6203"/>
        <w:gridCol w:w="108"/>
        <w:gridCol w:w="743"/>
        <w:gridCol w:w="108"/>
      </w:tblGrid>
      <w:tr>
        <w:trPr/>
        <w:tc>
          <w:tcPr>
            <w:tcW w:w="8971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 A R T E A   A  II  -  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URI DE AMENAJAMEN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</w:t>
            </w:r>
          </w:p>
        </w:tc>
      </w:tr>
      <w:tr>
        <w:trPr/>
        <w:tc>
          <w:tcPr>
            <w:tcW w:w="8971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3. PLANURI DE RECOLTARE ŞI CULTURĂ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RI DE RECOLTARE  ŞI CULTURĂ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decenal de recoltare a produselor principale – codru S.U.P.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1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2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ul decenal de recoltare a produselor principale – codru</w:t>
            </w:r>
            <w:r>
              <w:rPr>
                <w:sz w:val="22"/>
                <w:szCs w:val="22"/>
                <w:lang w:val="en-US"/>
              </w:rPr>
              <w:t xml:space="preserve"> S.U.P.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2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decenal de recoltare a produselor principale – codru S.U.P.Q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2.1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zare arborete S.U.P.Q pe deceniile ciclului de crâng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2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2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ul decenal de recoltare a produselor principale – codru</w:t>
            </w:r>
            <w:r>
              <w:rPr>
                <w:sz w:val="22"/>
                <w:szCs w:val="22"/>
                <w:lang w:val="en-US"/>
              </w:rPr>
              <w:t xml:space="preserve"> S.U.P.Q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</w:tr>
      <w:tr>
        <w:trPr/>
        <w:tc>
          <w:tcPr>
            <w:tcW w:w="1809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3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decenal de recoltare a produselor principale – codru S.U.P.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3.1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S.U.P.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4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ţia posibilităţii decenale de produse principal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</w:t>
            </w:r>
          </w:p>
        </w:tc>
      </w:tr>
      <w:tr>
        <w:trPr/>
        <w:tc>
          <w:tcPr>
            <w:tcW w:w="1809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5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lucrărilor de conserv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5.1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ăieri de conservare si alte lucrăr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5.2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ţia planului lucrărilor de conserv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lor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şi conducere a arboretelo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1.</w:t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lor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a arboretelo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2.</w:t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apitulaţi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decenale pe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lucrărilor de regenerare şi împădurir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4. EVIDENŢE PRIVIND INSTALAŢIILE DE TRANSPORT Ş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CONSTRUCŢIILE FORSTIERE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instalaţiilor de transport neces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construcţiilor silvic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15. PROGNOZA DEZVOLT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amica dezvol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e privind evoluţia structurii fondului de producţie sau de protec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P A R T E A   A  III - 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ŢE DE AMENAJAMEN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.</w:t>
            </w:r>
          </w:p>
        </w:tc>
        <w:tc>
          <w:tcPr>
            <w:tcW w:w="7796" w:type="dxa"/>
            <w:gridSpan w:val="7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VIDENŢE PRIVIND DESCRIEREA PARCELARĂ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descriere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lor amenajistic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erea parcela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evidenţa pe u.a. a datelor complement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de I.N.C.D.S.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de ocol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puse în valoare de ocol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şi structura fondului forestie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partiţia suprafeţelor pe categorii de folosinţ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foresti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grupe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funcţional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pe categorii funcţional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tuaţia sintet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pe speci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, subgrupe şi categorii funcţional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5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6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7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 pentru fondul productiv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8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 pentru fondul neproductiv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9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sub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 de</w:t>
            </w: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producţie/protecţie du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 v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rs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, grupe funcţionale şi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0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roductiv  pe clase de exploatabilitate şi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e privind condiţiile naturale de vegeta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tipurilor de staţiune şi a tipurilor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capitulaţie pe formaţii forestier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pe formaţii forestiere, altitudine,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 şi expozi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pe etaje fitoclimatice, altitudine,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 şi expozi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3.5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raport cu eroziunea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a teren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3.6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în raport cu natura şi intensitatea poluări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3.7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tuaţia sintetică a factorilor destabilizatori şi limitativ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e aju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toare pentru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tocmirea planurilor de reglementare a procesului de producţie lemnoa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arboretelor exploatabile pe subunităţi, urgenţe de regenerare, accesibilitate şi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pecii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raport cu exploatabilitatea şi participare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amestec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irea v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rstei medii a exploata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şi a ciclulu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st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lor amenajistice exploatabile şi preexploatabil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accesibilitatea fondului forestier şi 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sibilitatea fondului forestier şi 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de produse principale şi secund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uaţia fondului forestier şi a posibilităţii decenale de produse principale şi secundare, în raport cu distanţa de colectar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 A R T E A   A  IV-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APLICAREA AMENAJAMENT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7796" w:type="dxa"/>
            <w:gridSpan w:val="7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IDENŢE PRIVIND APLICAREA AMENAJAMENTULUI</w:t>
            </w:r>
          </w:p>
        </w:tc>
        <w:tc>
          <w:tcPr>
            <w:tcW w:w="851" w:type="dxa"/>
            <w:gridSpan w:val="2"/>
            <w:tcBorders/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şi bilanţul ap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anuale a prevederilor amenajamentului cu privire la exploa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r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dinamicii procesului de regenerare natural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3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anuală a aplicării amenajament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4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decenală a aplicării amenajament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szCs w:val="22"/>
        </w:rPr>
        <w:drawing>
          <wp:inline distT="0" distB="0" distL="0" distR="0">
            <wp:extent cx="74104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K;Times New Roman" w:hAnsi="Times New Roman K;Times New Roman" w:cs="Times New Roman K;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ordia New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 K;Times New Roman" w:hAnsi="Times New Roman K;Times New Roman" w:cs="Times New Roman K;Times New Roman"/>
      <w:sz w:val="24"/>
      <w:lang w:val="en-GB"/>
    </w:rPr>
  </w:style>
  <w:style w:type="paragraph" w:styleId="CommentText">
    <w:name w:val="Comment Text"/>
    <w:basedOn w:val="Normal"/>
    <w:qFormat/>
    <w:pPr/>
    <w:rPr>
      <w:rFonts w:ascii="Times New Roman K;Times New Roman" w:hAnsi="Times New Roman K;Times New Roman" w:cs="Times New Roman K;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aramond" w:hAnsi="Garamond" w:eastAsia="Cordia New" w:cs="Garamond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33:00Z</dcterms:created>
  <dc:creator>Carmen</dc:creator>
  <dc:description/>
  <cp:keywords/>
  <dc:language>en-US</dc:language>
  <cp:lastModifiedBy>S2-VIORICA</cp:lastModifiedBy>
  <cp:lastPrinted>2017-10-26T14:34:00Z</cp:lastPrinted>
  <dcterms:modified xsi:type="dcterms:W3CDTF">2017-11-15T11:13:00Z</dcterms:modified>
  <cp:revision>92</cp:revision>
  <dc:subject/>
  <dc:title/>
</cp:coreProperties>
</file>